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cademic Biolog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mallCaps/>
          <w:sz w:val="28"/>
          <w:szCs w:val="28"/>
        </w:rPr>
        <w:t>Introduction to Biology Study Guide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sz w:val="28"/>
          <w:szCs w:val="28"/>
        </w:rPr>
      </w:pPr>
      <w:r>
        <w:rPr>
          <w:rFonts w:cs="Comic Sans MS" w:ascii="Comic Sans MS" w:hAnsi="Comic Sans MS"/>
          <w:b/>
          <w:smallCap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e able to…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mpare and contrast qualitative vs. quantitative data and identify examples of eac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reate bar and line graphs OR look at a graph and evaluate the result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lculate magnification of microscopes under low and high powe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>Explain the importance of a fair number of test subject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xplain the possible number of variabl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mpare and contrast compound light scope and transmission electron scop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dentify steps of scientific method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>Identify control, manipulating and responding variables and know/understand the role of eac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reate a hypothesi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dentify examples of “Characteristics of Life”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Key terms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iolog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omeostas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ypothes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ntrolled experi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nferen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Observ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Quantitativ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Qualitative </w:t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51:00Z</dcterms:created>
  <dc:creator>rcolettajr</dc:creator>
  <dc:description/>
  <cp:keywords/>
  <dc:language>en-US</dc:language>
  <cp:lastModifiedBy>ESCOTT</cp:lastModifiedBy>
  <dcterms:modified xsi:type="dcterms:W3CDTF">2008-09-09T11:51:00Z</dcterms:modified>
  <cp:revision>2</cp:revision>
  <dc:subject/>
  <dc:title>Academic Biology</dc:title>
</cp:coreProperties>
</file>